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TextBodyIndent"/>
        <w:jc w:val="center"/>
        <w:rPr/>
      </w:pPr>
      <w:r>
        <w:rPr>
          <w:b/>
        </w:rPr>
        <w:t>к проекту закона Новосибирской области «Об установлении коэффициента, отражающего региональные особенности рынка труда на территории Новосибирской области, на 202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7.1 Налогового кодекса Российской Федерации размер фиксированного авансового платежа по налогу на доходы физических лиц в период действия патента, выданного иностранному гражданину в соответствии с Федеральным законом от 25.07.2002 № 115-ФЗ «О правовом положении иностранных граждан в Российской Федерации», составляет 1200 рублей в месяц. Размер фиксированного авансового платежа подлежит индексации на коэффициент-дефлятор, установленный на соответствующий календарный год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экономразвития России от 30.10.2020 № 720 «Об установлении коэффициентов-дефляторов на 2021 год» установлен коэффициент-дефлятор в размере 1,864. В настоящее время размер коэффициента-дефлятора на 2022 год, устанавливаемый ежегодно приказом Минэкономразвития Российской Федерации в целях применения главы 23 Налогового кодекса Российской Федерации (далее – коэффициент-дефлятор), не определе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змер коэффициента, отражающего региональные особенности рынка труда,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– коэффициент, отражающий региональные особенности рынка тру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р – </w:t>
      </w:r>
      <w:r>
        <w:rPr>
          <w:bCs/>
          <w:sz w:val="28"/>
          <w:szCs w:val="28"/>
        </w:rPr>
        <w:t xml:space="preserve">налог на доходы физических лиц, рассчитанный по ставке 13 процентов от величины среднемесячной начисленной заработной платы </w:t>
      </w:r>
      <w:r>
        <w:rPr>
          <w:sz w:val="28"/>
          <w:szCs w:val="28"/>
        </w:rPr>
        <w:t xml:space="preserve">работников </w:t>
      </w:r>
      <w:r>
        <w:rPr>
          <w:bCs/>
          <w:sz w:val="28"/>
          <w:szCs w:val="28"/>
        </w:rPr>
        <w:t>(далее – НДФЛ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ф – размер фиксированного авансового платежа по НДФЛ (установлен статьей 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) – 12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д – </w:t>
      </w:r>
      <w:r>
        <w:rPr>
          <w:bCs/>
          <w:sz w:val="28"/>
          <w:szCs w:val="28"/>
        </w:rPr>
        <w:t>коэффициент-дефлят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едерального коэффициента-дефлятора на 2022 год - 1,939 (коэффициент-дефлятор, установленный на 2021 год в соответствии с приказом МЭР РФ от 30.10.2020 № 720 «Об установлении коэффициентов – дефляторов на 2021 год») * 104% (базовый вариант по показателю «Инфляция (ИПЦ)» в соответствии со сценарными условиями функционирования экономики, основными параметрами прогноза СЭР РФ на 2022 год и плановый период 2023 и 2024 годов, необходимыми для разработки прогноза СЭР РФ на 2022 год и плановый период 2023 и 2024 г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коэффициента, отражающего региональные особенности рынка труда на территории Новосибирской области, на 2022 год предлагается установить исходя из средневзвешенной заработной платы за январь-апрель 2021 горда по всем отраслям экономики, в которых осуществляют трудовую деятельность иностранные граждане – 35 968,3 рубля. При таком уровне заработной платы НДФЛ должен составлять 4 675,9 рубля. Соответственно, региональный коэффициент должен составить 2,0096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=4 675,9/1200/1,939=2,009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к установленному региональному коэффициенту на 2021 год (1,98) – 1,5%). По сравнению с 2021 годом, стоимость патента увеличится на 247 рублей или на 5,6%.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45:00Z</dcterms:created>
  <dc:creator>Мирошниченко</dc:creator>
  <dc:description/>
  <cp:keywords/>
  <dc:language>en-US</dc:language>
  <cp:lastModifiedBy>Шерко Татьяна Александровна</cp:lastModifiedBy>
  <cp:lastPrinted>2021-08-18T12:25:00Z</cp:lastPrinted>
  <dcterms:modified xsi:type="dcterms:W3CDTF">2021-08-18T08:47:00Z</dcterms:modified>
  <cp:revision>24</cp:revision>
  <dc:subject/>
  <dc:title>Финансово-экономическое обоснование</dc:title>
</cp:coreProperties>
</file>